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</w:rPr>
        <w:t>теплообменное оборудование для подразделений ОАО «Славнефть-ЯНОС»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, или на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highlight w:val="yellow"/>
        </w:rPr>
        <w:t>Заказная документация размещена по ссылке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color w:val="333333"/>
          <w:shd w:fill="F4F4F4" w:val="clear"/>
        </w:rPr>
      </w:pPr>
      <w:hyperlink r:id="rId2">
        <w:r>
          <w:rPr>
            <w:rStyle w:val="InternetLink"/>
            <w:shd w:fill="F4F4F4" w:val="clear"/>
          </w:rPr>
          <w:t>http://yanos.slavneft.ru/files/doc_pdo461_636428970946632377.7z</w:t>
        </w:r>
      </w:hyperlink>
    </w:p>
    <w:p>
      <w:pPr>
        <w:pStyle w:val="Normal"/>
        <w:autoSpaceDE w:val="false"/>
        <w:jc w:val="both"/>
        <w:rPr>
          <w:color w:val="333333"/>
          <w:shd w:fill="F4F4F4" w:val="clear"/>
        </w:rPr>
      </w:pPr>
      <w:r>
        <w:rPr>
          <w:color w:val="333333"/>
          <w:shd w:fill="F4F4F4" w:val="clear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/>
        <w:t>Лот №1 (неделимый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ок трубный Т-1 уст.КС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8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0.04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ок трубный Х-2 уст.КС-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8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0.04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2(неделимый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ильник отбора проб Т-6, уст.МК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ОЛ.Т-6, Т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ЗТП.Т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3.2018 – 29.03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ильник отбора проб Т-7, уст.МК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ОЛ.Т-6, Т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ЗТП.Т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 – 29.03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ильник отбора проб Т-8, уст.МК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ОЛ.Т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ЗТП.Т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 – 29.03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ильник отбора проб Т-9, уст.МК-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ОЛ.Т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ЗТП.Т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 – 29.03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Лот №3(делимы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2977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рафината Е-46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-46.00.00.000 Т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ВНИИНЕФТЕМА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1.2019 - 15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нутреннее Т-29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ПТ 01318.00.00.000 С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8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нутреннее Х-102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ХП 2141.010.00-00.00С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18 -30.05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нутреннее Т-19к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9к-2413.00.00.000 ТП изм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ВНИИНЕФТЕМА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2.2019 -22.02.2019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нутреннее Т-301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01-2416.00.00.000 ТП изм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ВНИИНЕФТЕМА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.2018 -28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нутреннее Х-21а, уст.Л-3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21а-2417.00.00.000 ТП изм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ВНИИНЕФТЕМАШ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.2018 -28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аппарата B-120, УПС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5-43/5-ТМ-ОЛ-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химпроек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ировка из паспорта со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.2018 -28.02.2018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82410" cy="545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4" t="6375" r="-5" b="34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2 – 3 (кроме поз. 7 Лота №3)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495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95" r="-5" b="4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з. 7 Лота №3:</w:t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325" cy="487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496" r="-5" b="4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зменение в типовую форму Договора поставки и Приложения ОАО «Славнефть-ЯНОС» не допустимо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b/>
          <w:i/>
          <w:iCs/>
        </w:rPr>
        <w:t>Лот №1:</w:t>
      </w:r>
    </w:p>
    <w:p>
      <w:pPr>
        <w:pStyle w:val="Normal"/>
        <w:ind w:left="567" w:hanging="0"/>
        <w:jc w:val="both"/>
        <w:rPr/>
      </w:pPr>
      <w:r>
        <w:rPr/>
        <w:drawing>
          <wp:inline distT="0" distB="0" distL="0" distR="0">
            <wp:extent cx="6537325" cy="493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5557" r="-5" b="4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Лот 2-3 (кроме поз. 7 Лота №3):</w:t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537325" cy="684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876" r="-5" b="2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Поз. 7 Лота №3:</w:t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537325" cy="4938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876" r="-5" b="4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Условия оплаты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, в том числе документов,</w:t>
      </w:r>
      <w:r>
        <w:rPr>
          <w:spacing w:val="-2"/>
        </w:rPr>
        <w:t xml:space="preserve"> указанных в п.5 настоящего ПДО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spacing w:lineRule="auto" w:line="264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spacing w:lineRule="auto" w:line="264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iCs/>
        </w:rPr>
        <w:t>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2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64"/>
        <w:ind w:left="426" w:hanging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64"/>
        <w:ind w:left="426" w:hanging="0"/>
        <w:jc w:val="both"/>
        <w:rPr>
          <w:rFonts w:ascii="Arial" w:hAnsi="Arial" w:cs="Arial"/>
        </w:rPr>
      </w:pPr>
      <w:r>
        <w:rPr/>
        <w:t>4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64"/>
        <w:ind w:left="426" w:hanging="0"/>
        <w:jc w:val="both"/>
        <w:rPr>
          <w:iCs/>
        </w:rPr>
      </w:pPr>
      <w:r>
        <w:rPr/>
        <w:t>5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технический паспорт, оформленный в соответствии с требованиями Приложения Т ГОСТ Р 52630-2012 изм. 1 (кроме поз. 7 Лота №3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машин и оборудования», включая сертификат соответствия и обоснование безопасности (нотариально заверенные копии) (кроме поз. 7 Лота №3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оборудования, работающего под избыточным давлением», включая сертификат соответствия (нотариально заверенные копии) (кроме поз. 7 Лота №3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64"/>
        <w:ind w:left="567" w:hanging="0"/>
        <w:jc w:val="both"/>
        <w:rPr/>
      </w:pPr>
      <w:r>
        <w:rPr/>
        <w:t>- схему строповки груз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left="567" w:hanging="0"/>
        <w:jc w:val="both"/>
        <w:rPr/>
      </w:pPr>
      <w:r>
        <w:rPr/>
        <w:t>- упаковочные лист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64"/>
        <w:ind w:firstLine="540"/>
        <w:jc w:val="both"/>
        <w:rPr/>
      </w:pPr>
      <w:r>
        <w:rPr>
          <w:rStyle w:val="Emphasis"/>
          <w:i w:val="false"/>
        </w:rPr>
        <w:t>- 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18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465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523" r="-5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508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907" r="-5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>
          <w:b/>
          <w:b/>
        </w:rPr>
      </w:pP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412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907" r="-5" b="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type w:val="nextPage"/>
      <w:pgSz w:w="11906" w:h="16838"/>
      <w:pgMar w:left="1134" w:right="42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461_636428970946632377.7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34:00Z</dcterms:created>
  <dc:creator>ZhigarevSA</dc:creator>
  <dc:description/>
  <cp:keywords/>
  <dc:language>en-US</dc:language>
  <cp:lastModifiedBy>Сергей Кузьменков</cp:lastModifiedBy>
  <cp:lastPrinted>2017-10-06T14:32:00Z</cp:lastPrinted>
  <dcterms:modified xsi:type="dcterms:W3CDTF">2017-10-06T11:34:00Z</dcterms:modified>
  <cp:revision>2</cp:revision>
  <dc:subject/>
  <dc:title>Описание процесса проведения конкурсов</dc:title>
</cp:coreProperties>
</file>